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орчески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е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колы самопознания для родите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1 по 27 февраля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и №9 г.Караган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Если вы заглядываете в будущее на год вперёд- сажайте рис, на десять лет 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перёд- сажайте деревья, если вы 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ите заглянуть на всю жизнь –воспитывайте человека»</w:t>
      </w:r>
    </w:p>
    <w:p>
      <w:pPr>
        <w:pStyle w:val="Normal"/>
        <w:ind w:left="3420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Восточная мудрость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1180</wp:posOffset>
            </wp:positionH>
            <wp:positionV relativeFrom="paragraph">
              <wp:posOffset>85090</wp:posOffset>
            </wp:positionV>
            <wp:extent cx="1727835" cy="2057400"/>
            <wp:effectExtent l="0" t="0" r="0" b="0"/>
            <wp:wrapTight wrapText="bothSides">
              <wp:wrapPolygon edited="0">
                <wp:start x="-119" y="0"/>
                <wp:lineTo x="-119" y="21498"/>
                <wp:lineTo x="21599" y="21498"/>
                <wp:lineTo x="21599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вающему казахстанскому обществу необходимо высокообразованное, высоконравственное поколение, говорил Н.А. Назарбаев. Благодатной почвой для развития такой личности является введение в современную систему образования учебной дисциплины «Самопозна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мья в программе нравственно-духовного  образования «Самопознание» рассматривается в качестве социального партнера, школы нравственного здоровья ребенка и общества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действия развитию компетентности родителей как способности к решению задач нравственно-духовного воспитания в гимназии №9 с 21 по 27 февраля 2011 года прошла неделя «Школы самопознания для родителей». В работе Школы приняли участие 75 родителей 1-10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амопознание» предполагает тесное сотрудничество с родителями. Творческие домашние задания рассчитаны на совместную работу всех членов семьи. У родителей появляется возможность пополнить свои знания об общечеловеческих ценностях. Предмет помогает мамам и папам задуматься о том, как научить ребенка быть честным, добрым, милосердным, как развить у него чувство любви к себе и окруж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в «Школе Самопознания» проходила по модулям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одуль 1 – информационный 21.02.2011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Что такое Самопознание?»</w:t>
      </w:r>
    </w:p>
    <w:p>
      <w:pPr>
        <w:pStyle w:val="Normal"/>
        <w:jc w:val="both"/>
        <w:rPr/>
      </w:pPr>
      <w:r>
        <w:rPr>
          <w:sz w:val="28"/>
          <w:szCs w:val="28"/>
        </w:rPr>
        <w:t>Лекторий на тему: «Нравственные основы семьи через мир «Самопознания»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, надежда, истина, здоровь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, мир, культура, творчество, семья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жизни человеческой осн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вязь простоя меду МЫ и Я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9215</wp:posOffset>
            </wp:positionV>
            <wp:extent cx="3047365" cy="2285365"/>
            <wp:effectExtent l="0" t="0" r="0" b="0"/>
            <wp:wrapTight wrapText="bothSides">
              <wp:wrapPolygon edited="0">
                <wp:start x="-55" y="0"/>
                <wp:lineTo x="-55" y="21526"/>
                <wp:lineTo x="21599" y="21526"/>
                <wp:lineTo x="21599" y="0"/>
                <wp:lineTo x="-5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9215</wp:posOffset>
            </wp:positionV>
            <wp:extent cx="2971800" cy="2286000"/>
            <wp:effectExtent l="0" t="0" r="0" b="0"/>
            <wp:wrapTight wrapText="bothSides">
              <wp:wrapPolygon edited="0">
                <wp:start x="-51" y="0"/>
                <wp:lineTo x="-51" y="21533"/>
                <wp:lineTo x="21600" y="21533"/>
                <wp:lineTo x="21600" y="0"/>
                <wp:lineTo x="-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  <w:t>    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8080"/>
          <w:sz w:val="28"/>
          <w:szCs w:val="28"/>
          <w:u w:val="single"/>
        </w:rPr>
      </w:pPr>
      <w:r>
        <w:rPr>
          <w:rFonts w:cs="Arial" w:ascii="Arial" w:hAnsi="Arial"/>
          <w:color w:val="008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одуль 2 – практический 22 и 23.02.2011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67030</wp:posOffset>
            </wp:positionV>
            <wp:extent cx="3047365" cy="2285365"/>
            <wp:effectExtent l="0" t="0" r="0" b="0"/>
            <wp:wrapTight wrapText="bothSides">
              <wp:wrapPolygon edited="0">
                <wp:start x="-55" y="0"/>
                <wp:lineTo x="-55" y="21526"/>
                <wp:lineTo x="21599" y="21526"/>
                <wp:lineTo x="21599" y="0"/>
                <wp:lineTo x="-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«Делайте вместе с нами, делайте как мы!»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735</wp:posOffset>
            </wp:positionH>
            <wp:positionV relativeFrom="paragraph">
              <wp:posOffset>162560</wp:posOffset>
            </wp:positionV>
            <wp:extent cx="3086100" cy="2313940"/>
            <wp:effectExtent l="0" t="0" r="0" b="0"/>
            <wp:wrapTight wrapText="bothSides">
              <wp:wrapPolygon edited="0">
                <wp:start x="-51" y="0"/>
                <wp:lineTo x="-51" y="21534"/>
                <wp:lineTo x="21600" y="21534"/>
                <wp:lineTo x="21600" y="0"/>
                <wp:lineTo x="-51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109220</wp:posOffset>
            </wp:positionV>
            <wp:extent cx="2971800" cy="22263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  <w:u w:val="single"/>
        </w:rPr>
      </w:pPr>
      <w:r>
        <w:rPr>
          <w:rFonts w:cs="Arial" w:ascii="Arial" w:hAnsi="Arial"/>
          <w:color w:val="008080"/>
          <w:sz w:val="20"/>
          <w:szCs w:val="20"/>
          <w:u w:val="single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бучения родители практиковались в техниках и приемах, применяемых на уроках самопознания: минутка тишины, круг радости, работа с текстом, от сердца к сердцу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родители узнали о наличии собственного «Я», учились оценивать себя, видеть себя со стороны: свой внешний облик, особенности и манеру поведения, отдельные черты характера, подвергать анализу свои собственные успехи и достижения. Любовь, добро, дружба – эти простые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200400" cy="2453640"/>
            <wp:effectExtent l="0" t="0" r="0" b="0"/>
            <wp:wrapTight wrapText="bothSides">
              <wp:wrapPolygon edited="0">
                <wp:start x="-71" y="0"/>
                <wp:lineTo x="-71" y="21501"/>
                <wp:lineTo x="21600" y="21501"/>
                <wp:lineTo x="21600" y="0"/>
                <wp:lineTo x="-7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лова на занятии по самопознанию обретают новый смысл, они становятся волшебными.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одуль 3 – проектно-моделирующий 24 и 25.02.2011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емейные проек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ы: совместный урок Самопознания «Родительский дом – начало начал», слайд шоу «Моя семья», «Один день из жизни нашей семьи», «Вместе – вот что семье нужно!»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  <w:lang w:val="en-US" w:eastAsia="en-US"/>
        </w:rPr>
      </w:pPr>
      <w:r>
        <w:rPr>
          <w:rFonts w:cs="Arial" w:ascii="Arial" w:hAnsi="Arial"/>
          <w:color w:val="008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54610</wp:posOffset>
            </wp:positionV>
            <wp:extent cx="3150235" cy="23698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60960</wp:posOffset>
            </wp:positionV>
            <wp:extent cx="1816100" cy="2308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00808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954530</wp:posOffset>
            </wp:positionV>
            <wp:extent cx="3188970" cy="2292350"/>
            <wp:effectExtent l="0" t="0" r="0" b="0"/>
            <wp:wrapTight wrapText="bothSides">
              <wp:wrapPolygon edited="0">
                <wp:start x="-64" y="0"/>
                <wp:lineTo x="-64" y="21508"/>
                <wp:lineTo x="21600" y="21508"/>
                <wp:lineTo x="21600" y="0"/>
                <wp:lineTo x="-64" y="0"/>
              </wp:wrapPolygon>
            </wp:wrapTight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чень важно раскрыть в ребенке его способности с малых лет, чтобы он нашел путь к себе, поверил в собственные силы, осознал радость жизни, творчества, созидания, чтобы уважал себя и других людей, жил в ладу со своей совестью, чтобы доброта и любовь шли от сердца к сердцу, создавая в мире ауру любви и милосердия. Личностями не рождаются, ими становятся. В этом сложном процессе участвует не только общество, его воспитательные и образовательные учреждения, но и семья. Семья – это первая инстанция на пути ребенка в жизнь. Семья воспринимает и передает своим воспитанникам культурные и моральные ценности. Феномен «Самопознание» состоит в том, что все участники педагогического процесса и дети, и родители, и, прежде всего, педагоги, включаются в процесс саморазвит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одуль 4 – внедренческий 26.02.2011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частье семьи – счастье страны!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рмарка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3352800" cy="2514600"/>
            <wp:effectExtent l="0" t="0" r="0" b="0"/>
            <wp:wrapTight wrapText="bothSides">
              <wp:wrapPolygon edited="0">
                <wp:start x="-61" y="0"/>
                <wp:lineTo x="-61" y="21514"/>
                <wp:lineTo x="21600" y="21514"/>
                <wp:lineTo x="21600" y="0"/>
                <wp:lineTo x="-61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27305</wp:posOffset>
            </wp:positionV>
            <wp:extent cx="3200400" cy="2487295"/>
            <wp:effectExtent l="0" t="0" r="0" b="0"/>
            <wp:wrapTight wrapText="bothSides">
              <wp:wrapPolygon edited="0">
                <wp:start x="-68" y="0"/>
                <wp:lineTo x="-68" y="21504"/>
                <wp:lineTo x="21600" y="21504"/>
                <wp:lineTo x="21600" y="0"/>
                <wp:lineTo x="-68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4457700</wp:posOffset>
            </wp:positionV>
            <wp:extent cx="3143250" cy="2428875"/>
            <wp:effectExtent l="0" t="0" r="0" b="0"/>
            <wp:wrapTight wrapText="bothSides">
              <wp:wrapPolygon edited="0">
                <wp:start x="-65" y="0"/>
                <wp:lineTo x="-65" y="21512"/>
                <wp:lineTo x="21600" y="21512"/>
                <wp:lineTo x="21600" y="0"/>
                <wp:lineTo x="-65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ктивное участие родители принимали в совместном творчестве родителей и детей. В целях нравственно-духовного воспитания детей, повышения ответственности родителей, укрепления связей между гимназией и семьей были организованы дни открытых дверей и проведены открытые уроки «Самопознания». В ходе уроков родители смогли увидеть, как дети умеют высказывать свое мнение, умеют рассуждать, давать оценку действиям. Такие мероприятия сближают родителей и педагогов, семью с гимназией. При этом родители хорошо знают друг друга, активно предлагают свою помощ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большой теплотой отзываются о предмете «Самопознание»: «Нашему сыну очень нравятся уроки по самопознанию. Результаты этих уроков в его настоящем поведении для нас очевидны – он уже относительно свободно ориентируется в вопросах дружбы, доверия, душевной щедрости, рыцарского отношения к девочкам. Его выводы порой и нас ставят в позицию переосмысления некоторых жизненных вопросов», – рассказывают члены семьи Киндяк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твечая на простые вопросы, маленький человек начинает осознавать себя, свою жизнь, начинает понимать и видеть красоту природы, окружающего мира. От имени всех родителей хочется выразить  благодарность Саре  Алпысовне Назарбаевой,   автору  проекта  программы  нравственно-духовного воспитания, за введение такого интересного для детей и нас, родителей, занятия», – говорят родители Цоя Дави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ия по «Самопознанию» помогают нашим детям, да и нам, родителям, измениться к лучшему, воспитывают потребность делать для других что-то полезное. От доброго сердца внушают ребенку разумную веру в себя. Благодаря занятиям по «Самопознанию» наш ребенок научился заглядывать в свой внутренний мир и находить в нем причины всех своих успехов и неудач», – мнение семьи Потапки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41910</wp:posOffset>
            </wp:positionV>
            <wp:extent cx="2687320" cy="2013585"/>
            <wp:effectExtent l="0" t="0" r="0" b="0"/>
            <wp:wrapTight wrapText="bothSides">
              <wp:wrapPolygon edited="0">
                <wp:start x="-56" y="0"/>
                <wp:lineTo x="-56" y="21526"/>
                <wp:lineTo x="21600" y="21526"/>
                <wp:lineTo x="21600" y="0"/>
                <wp:lineTo x="-56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нутреннее изменение души нашей дочери заставило нас вместе с ней мечтать о благородных поступках, по-иному взглянуть на окружающий нас мир и увидеть красоту и яркость в том, что раньше казалось серым и совсем обычным. Чувствовали ли вы когда-нибудь себя источником добра и справедливости? Спасибо, что мы познакомились с курсом «Самопознание», – говорит мама Нагорных Дмит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назначение гимназии состоит в том, чтобы воспитывать лучшие нравственные качества ребенка: любовь к Отечеству, своему народу, его языку, духовным ценностям и природе. </w:t>
      </w:r>
    </w:p>
    <w:p>
      <w:pPr>
        <w:pStyle w:val="Style41"/>
        <w:widowControl/>
        <w:spacing w:lineRule="auto" w:line="240"/>
        <w:ind w:firstLine="709"/>
        <w:rPr>
          <w:rStyle w:val="StrongEmphasis"/>
        </w:rPr>
      </w:pPr>
      <w:r>
        <w:rPr>
          <w:rStyle w:val="FontStyle13"/>
          <w:b w:val="false"/>
          <w:i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2696210</wp:posOffset>
            </wp:positionV>
            <wp:extent cx="2857500" cy="2141220"/>
            <wp:effectExtent l="0" t="0" r="0" b="0"/>
            <wp:wrapTight wrapText="bothSides">
              <wp:wrapPolygon edited="0">
                <wp:start x="-56" y="0"/>
                <wp:lineTo x="-56" y="21528"/>
                <wp:lineTo x="21600" y="21528"/>
                <wp:lineTo x="21600" y="0"/>
                <wp:lineTo x="-56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Родители </w:t>
      </w:r>
      <w:r>
        <w:rPr>
          <w:rStyle w:val="FontStyle12"/>
          <w:i/>
          <w:sz w:val="28"/>
          <w:szCs w:val="28"/>
        </w:rPr>
        <w:t>1</w:t>
      </w:r>
      <w:r>
        <w:rPr>
          <w:rStyle w:val="FontStyle12"/>
          <w:b/>
          <w:i/>
          <w:sz w:val="28"/>
          <w:szCs w:val="28"/>
        </w:rPr>
        <w:t xml:space="preserve"> </w:t>
      </w:r>
      <w:r>
        <w:rPr>
          <w:rStyle w:val="FontStyle13"/>
          <w:b w:val="false"/>
          <w:i/>
          <w:sz w:val="28"/>
          <w:szCs w:val="28"/>
        </w:rPr>
        <w:t>«А» класса гимназии №9 г.Караганды, в лице представителей Тэш С.М., Добушинская А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438910</wp:posOffset>
            </wp:positionV>
            <wp:extent cx="2807970" cy="2103755"/>
            <wp:effectExtent l="0" t="0" r="0" b="0"/>
            <wp:wrapTight wrapText="bothSides">
              <wp:wrapPolygon edited="0">
                <wp:start x="-57" y="0"/>
                <wp:lineTo x="-57" y="21527"/>
                <wp:lineTo x="21600" y="21527"/>
                <wp:lineTo x="21600" y="0"/>
                <wp:lineTo x="-57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 w:val="false"/>
          <w:i/>
          <w:sz w:val="28"/>
          <w:szCs w:val="28"/>
        </w:rPr>
        <w:t>.</w:t>
      </w:r>
      <w:r>
        <w:rPr>
          <w:rStyle w:val="FontStyle14"/>
          <w:sz w:val="28"/>
          <w:szCs w:val="28"/>
        </w:rPr>
        <w:t xml:space="preserve"> «Включение в обучающую программу первых классов предмета «Самопознания» является важным и необходимым элементом в обучении гармоничной и развитой личности. Преподавание основ познания окружающего детей общества, как нельзя лучше влияет на понимание единства, системы и структуры общественных отношений, соотнесения и осознание себя частью одного целого, связанного и влияющего друг на друга. Данный предмет не только дает новые или более углубленные знания в область организации человеческих отношений, но и повышает мотивацию детей к уважению старших, заботу о младших, стремление к мирному сосуществованию даже в самом маленьком социуме, развивает в детях стремление к разрешению всех возможных ситуаций исходя из общепризнанных культурных способов. В результате чего у детей повышается уровень понимания собственной ответственности в отношении окружающего их мира».</w:t>
      </w:r>
      <w:r>
        <w:rPr>
          <w:rStyle w:val="StrongEmphasis"/>
        </w:rPr>
        <w:t xml:space="preserve"> </w:t>
      </w:r>
    </w:p>
    <w:p>
      <w:pPr>
        <w:pStyle w:val="Style41"/>
        <w:widowControl/>
        <w:spacing w:lineRule="auto" w:line="240"/>
        <w:ind w:firstLine="709"/>
        <w:jc w:val="right"/>
        <w:rPr>
          <w:rStyle w:val="FontStyle14"/>
          <w:b/>
          <w:b/>
          <w:i/>
          <w:i/>
          <w:sz w:val="28"/>
          <w:szCs w:val="28"/>
        </w:rPr>
      </w:pPr>
      <w:r>
        <w:rPr>
          <w:rStyle w:val="FontStyle13"/>
          <w:b w:val="false"/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ректор гимназии №9</w:t>
        <w:tab/>
        <w:tab/>
        <w:t>С.Барто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706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40:00Z</dcterms:created>
  <dc:creator>Завуч</dc:creator>
  <dc:description/>
  <cp:keywords/>
  <dc:language>en-US</dc:language>
  <cp:lastModifiedBy>Пользователь</cp:lastModifiedBy>
  <dcterms:modified xsi:type="dcterms:W3CDTF">2011-03-17T09:15:00Z</dcterms:modified>
  <cp:revision>7</cp:revision>
  <dc:subject/>
  <dc:title>Творческий отчет </dc:title>
</cp:coreProperties>
</file>